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4"/>
        <w:gridCol w:w="7461"/>
      </w:tblGrid>
      <w:tr>
        <w:trPr/>
        <w:tc>
          <w:tcPr>
            <w:tcW w:w="7404" w:type="dxa"/>
            <w:tcBorders/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урить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4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Жить</w:t>
            </w:r>
          </w:p>
        </w:tc>
      </w:tr>
      <w:tr>
        <w:trPr/>
        <w:tc>
          <w:tcPr>
            <w:tcW w:w="7404" w:type="dxa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Ученик, может быть ты, хочешь, получить «нечто особенное»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«привлекательный» внешний вид: желтые зубы и пальцы, серый оттенок кожи, ранние морщины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быть похожим на пепельницу, с таким же неприятным запахом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хронические болезни, связанные с курением: рак легких, хронический бронхит, болезни сердц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отдышку и сердцебиение при физических нагрузках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постоянно прятаться от родителей и учителей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экономить на завтраках, откладывая деньги на сигареты.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firstLine="70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гда ты действительно можешь попробовать завести себе пагубную привычку, от которой потом будет очень сложно избавитьс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746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Ученик, если ты хочешь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сохранить свое здоровь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состояться в жизни как личность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выглядеть молодо и привлекательно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всегда быть в хорошей спортивной форм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sz w:val="32"/>
                <w:szCs w:val="32"/>
              </w:rPr>
              <w:t>родить и вырастить здоровых детей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быть самостоятельным человеком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не быть рабом вредной привычки.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firstLine="708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Не допусти, чтобы табак помешал тебе реализовать свои возможности и поставь большую жирную точку. Ведь твой выбор – никогда не начинать!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firstLine="708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Если ты любишь себя и ценишь свое здоровье, ты скажешь «нет» всему, что может принести тебе вред.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/>
        <w:tc>
          <w:tcPr>
            <w:tcW w:w="74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486910" cy="5157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6910" cy="515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74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Минздрав России предупреждает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>«Курение опасно для вашего здоровья!»</w:t>
            </w:r>
          </w:p>
          <w:p>
            <w:pPr>
              <w:pStyle w:val="Normal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4059555" cy="3806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9555" cy="380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9:25:00Z</dcterms:created>
  <dc:creator>user</dc:creator>
  <dc:description/>
  <cp:keywords/>
  <dc:language>en-US</dc:language>
  <cp:lastModifiedBy>user</cp:lastModifiedBy>
  <cp:lastPrinted>2011-05-04T16:11:00Z</cp:lastPrinted>
  <dcterms:modified xsi:type="dcterms:W3CDTF">2011-05-04T12:11:00Z</dcterms:modified>
  <cp:revision>3</cp:revision>
  <dc:subject/>
  <dc:title>Курить</dc:title>
</cp:coreProperties>
</file>