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тематика — это человеческая деятельность; сравнительная ценность задач и правильный их выбор в математике гораздо более важны, чем способность совершать сложные действия в уме.</w:t>
      </w:r>
    </w:p>
    <w:p>
      <w:pPr>
        <w:pStyle w:val="Normal"/>
        <w:spacing w:before="30" w:after="30"/>
        <w:ind w:left="4956" w:hanging="0"/>
        <w:jc w:val="both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>А. Звонкин.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i/>
          <w:color w:val="000000"/>
        </w:rPr>
        <w:t>Малыши и математика</w:t>
      </w:r>
    </w:p>
    <w:p>
      <w:pPr>
        <w:pStyle w:val="Normal"/>
        <w:spacing w:before="30" w:after="30"/>
        <w:ind w:left="495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паспорт учебного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звание проект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Математика здоровья (о вреде курения)»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.И.О. разработчика учебного проекта</w:t>
      </w:r>
      <w:r>
        <w:rPr>
          <w:b/>
          <w:sz w:val="28"/>
          <w:szCs w:val="28"/>
        </w:rPr>
        <w:t xml:space="preserve"> Анисимова Галина Капитоновна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звание ОУ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АОУ«Панковская средняя общеобразовательная школа»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Год разработки учебного проекта</w:t>
      </w:r>
      <w:r>
        <w:rPr>
          <w:b/>
          <w:sz w:val="28"/>
          <w:szCs w:val="28"/>
        </w:rPr>
        <w:t xml:space="preserve"> 2010-2011 учебный год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блемная ситуация: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</w:rPr>
        <w:t>Здоровье – это бесценное достояние не только каждого отдельно взятого человека, но и всего общества. Здоровье помогает нам выполнять наши планы, успешно решать основные жизненные задачи, преодолевать трудности, а если придется, то значительные перегрузки. Доброе здоровье, разумно сохраняемое и укрепляемое самим человеком, обеспечивает ему долгую и активную жизнь. Наше общество резко изменило позицию по отношению к своему здоровью, к окружающему взрослому населению и, конечно же, в подростковом возрасте происходит большой скачок детства  во взрослую жизнь.</w:t>
      </w:r>
    </w:p>
    <w:p>
      <w:pPr>
        <w:pStyle w:val="Normal"/>
        <w:tabs>
          <w:tab w:val="clear" w:pos="708"/>
          <w:tab w:val="left" w:pos="3645" w:leader="none"/>
        </w:tabs>
        <w:spacing w:lineRule="atLeast" w:line="240"/>
        <w:ind w:firstLine="737"/>
        <w:jc w:val="both"/>
        <w:rPr>
          <w:b/>
          <w:b/>
        </w:rPr>
      </w:pPr>
      <w:r>
        <w:rPr>
          <w:b/>
        </w:rPr>
        <w:t xml:space="preserve">На современном этапе развития общества существует проблема подросткового курения.  В наши дни у современных подростков очень много выбора и свободы и они активно этим пользуются. Подростки пробуют все, что им предлагают, не задумываясь о вреде и о последствиях. Они пробуют алкоголь и сигареты, а более смелые пробуют даже наркотики. </w:t>
      </w:r>
    </w:p>
    <w:p>
      <w:pPr>
        <w:pStyle w:val="Normal"/>
        <w:tabs>
          <w:tab w:val="clear" w:pos="708"/>
          <w:tab w:val="left" w:pos="3645" w:leader="none"/>
        </w:tabs>
        <w:spacing w:lineRule="atLeast" w:line="240"/>
        <w:ind w:firstLine="737"/>
        <w:jc w:val="both"/>
        <w:rPr>
          <w:b/>
          <w:b/>
        </w:rPr>
      </w:pPr>
      <w:r>
        <w:rPr>
          <w:b/>
        </w:rPr>
        <w:t>Многие думают, что курение сигарет это не так серьезно, как наркотики, но они просто не знают о никотиновой зависимости. Курение становится привычкой, это неотъемлемая часть для многих подростков. Они уже не могут прожить без сигареты, это их расслабляет, а кто-то просто чувствует себя комфортно в курящей компании.</w:t>
      </w:r>
    </w:p>
    <w:p>
      <w:pPr>
        <w:pStyle w:val="Normal"/>
        <w:spacing w:lineRule="atLeast" w:line="240"/>
        <w:ind w:firstLine="737"/>
        <w:jc w:val="both"/>
        <w:rPr/>
      </w:pPr>
      <w:r>
        <w:rPr>
          <w:b/>
        </w:rPr>
        <w:t>Тема вреда курения, влияние его на растущий организм на современном этапе очень актуальна. По данным многочисленных социальных опросов с каждым годом увеличивается количество курящих школьников, все чаще в их ряды попадают дети младшего подросткового возраста. По данным Всемирной Организации Здравоохранения, в мире 1, 26 млрд. человек курят табак, ежегодно от последствий табакокурения умирает более 5 млн. человек.  Эту смерть можно было бы предотвратить, если бы курящие знали, как бороться с никотиновой зависимостью.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Ведь курящими не рождаются. Ими становятся люди, которых вовремя не предупредили, не остановили руку, протянутую к сигарете. Но кто в юности задумывается об отдаленных последствиях тех или иных нарушений здорового образа жизни?</w:t>
      </w:r>
    </w:p>
    <w:p>
      <w:pPr>
        <w:pStyle w:val="Normal"/>
        <w:spacing w:lineRule="atLeast" w:line="240"/>
        <w:ind w:firstLine="73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до знакомить подростков с действием табака на организм человека, формировать у них негативное отношение к курению как общественному явлению.</w:t>
      </w:r>
    </w:p>
    <w:p>
      <w:pPr>
        <w:pStyle w:val="Normal"/>
        <w:spacing w:lineRule="atLeast" w:line="240"/>
        <w:ind w:firstLine="900"/>
        <w:jc w:val="both"/>
        <w:rPr>
          <w:b/>
          <w:b/>
          <w:color w:val="993300"/>
        </w:rPr>
      </w:pPr>
      <w:r>
        <w:rPr>
          <w:b/>
        </w:rPr>
        <w:t>Решение математических задач практического содержания позволяет убедиться в значении математики для различных сфер человеческой деятельности, увидеть широту возможных приложений математики, понять её роль в современной жизни. Умение выполнять процентные расчеты необходимо каждому человеку</w:t>
      </w:r>
      <w:r>
        <w:rPr>
          <w:b/>
          <w:color w:val="0000FF"/>
        </w:rPr>
        <w:t xml:space="preserve">. </w:t>
      </w:r>
      <w:r>
        <w:rPr>
          <w:b/>
        </w:rPr>
        <w:t>Поэтому сюжеты задач взяты из реальной жизни</w:t>
      </w:r>
      <w:r>
        <w:rPr>
          <w:b/>
          <w:color w:val="0000FF"/>
        </w:rPr>
        <w:t xml:space="preserve"> </w:t>
      </w:r>
      <w:r>
        <w:rPr>
          <w:b/>
        </w:rPr>
        <w:t>и связаны с рассматриваемой проблемой.</w:t>
      </w:r>
      <w:r>
        <w:rPr>
          <w:b/>
          <w:color w:val="993300"/>
        </w:rPr>
        <w:t xml:space="preserve"> </w:t>
      </w:r>
      <w:r>
        <w:rPr>
          <w:b/>
        </w:rPr>
        <w:t>Задачи  в данном проекте являются средством, с помощью которого обучающиеся получают информацию о вреде курения.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</w:rPr>
        <w:t>Говорят, лучше раз увидеть, чем сто раз услышать. Поэтому, математическое представление данной проблемы в виде диаграмм, таблиц, графиков способно оказать большее влияние, нежели</w:t>
      </w:r>
      <w:r>
        <w:rPr>
          <w:b/>
          <w:sz w:val="28"/>
          <w:szCs w:val="28"/>
        </w:rPr>
        <w:t xml:space="preserve"> </w:t>
      </w:r>
      <w:r>
        <w:rPr>
          <w:b/>
        </w:rPr>
        <w:t>длинная лекция или толстая брошюра о вреде курения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Проблема проекта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Гипотеза</w:t>
      </w:r>
      <w:r>
        <w:rPr>
          <w:b/>
          <w:i/>
          <w:color w:val="00000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Кроха-сын пришел к отцу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И спросила крох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- Если я курить начну,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Это очень плохо? …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/>
          <w:color w:val="000000"/>
          <w:u w:val="single"/>
        </w:rPr>
        <w:t>Основополагающий вопрос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жить или курить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Цел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ормирование личной негативной позиции подростка по отношению к табакокурению через воздействие на его информационное пространство с помощью статистических данных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иентирование обучающихся на практическое применение математических знаний для решения большого круга практических задач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витие навыков самостоятельной познавательной деятельности обучающихс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учение школьников самостоятельной работе с различными источниками информации, отбору необходимого, сравнению и установлению связей между известными фактами и явлениями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ормирование навыков анализа полученной информации и ее применения к решению проблем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ормирование коммуникативных навыков.</w:t>
      </w:r>
    </w:p>
    <w:p>
      <w:pPr>
        <w:pStyle w:val="Style15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работы над проектом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Предоставить учащимся объективную информацию о негативном влиянии курения на организм подростк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Познакомиться с методами социологического исследования, овладеть навыками анкетирования и анализа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spacing w:lineRule="auto" w:line="360"/>
        <w:rPr>
          <w:b/>
          <w:b/>
        </w:rPr>
      </w:pPr>
      <w:r>
        <w:rPr>
          <w:b/>
        </w:rPr>
        <w:t>Сформировать умения производить процентные вычисления, необходимые для применения в практическ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Выполняя творческие задания проявить свои способности и знания и выразить свое отношение к проблеме здорового образа жизн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Научить школьников пользоваться новыми информационными технологиями для получения и обработки необходимых данных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Этапы работы над проектом: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276"/>
        <w:gridCol w:w="2539"/>
        <w:gridCol w:w="2348"/>
      </w:tblGrid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ы работы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этапа 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ь учащихся 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Погружение в проект </w:t>
              <w:br/>
            </w:r>
            <w:r>
              <w:rPr>
                <w:b/>
              </w:rPr>
              <w:t xml:space="preserve">(подготовительный этап)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тивация, постановка проблемы, выбор темы проекта, определение его цели и задач 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тивное обсуждение предложенной для изучения информации, целеполагание, выбор вида и способа деятельности для достижения поставленной цели, создание проектных групп. 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омство с проектной технологи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ка проблемы, мотивация и объяснение цели проекта, оказание помощи в создании проектных групп. 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ланирование работы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бор источников информации и выбор способов представления конечного результата деятельности 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ирование деятельности, определение сроков, выбор формы представления результатов и распределение обязанностей в каждой группе (в зависимости от выбранной индивидуальной темы исследования) 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обходимая консультативная и организационная помощь 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оисково-информационная деятельность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/>
            </w:pPr>
            <w:r>
              <w:rPr>
                <w:b/>
              </w:rPr>
              <w:t>1.Сбор информации об истории табакокурения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</w:rPr>
            </w:pPr>
            <w:r>
              <w:rPr>
                <w:b/>
              </w:rPr>
              <w:t>2. Проведение анкетирования среди обучающихся школы.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/>
            </w:pPr>
            <w:r>
              <w:rPr>
                <w:b/>
              </w:rPr>
              <w:t>3. Знакомство  с информацией о вреде курения здоровью человека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</w:rPr>
            </w:pPr>
            <w:r>
              <w:rPr>
                <w:b/>
              </w:rPr>
              <w:t>4. Подбор, решение и составление задач по теме проекта.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иск, отбор и изучение необходимой информации в научной литературе и сети Интерне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ind w:left="-36" w:hanging="0"/>
              <w:rPr/>
            </w:pPr>
            <w:r>
              <w:rPr>
                <w:b/>
              </w:rPr>
              <w:t>Составление анкет, проведение анкетирования и обработка данных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еседование с учителем биологии, медицинским работником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ощь в текущей поисковой, аналитической и практической работ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, помощь в составлении анкет и обработке данных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езультаты и выводы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ализ полученных результатов с позиции выдвигаемой гипотезы, формулирование выводов 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и синтез найденной информации, формулирование выводов. Оформление результатов, создание презентации, творческих работ (рисунков, кроссвордов)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ультативная и </w:t>
              <w:br/>
              <w:t xml:space="preserve">методическая помощь в </w:t>
              <w:br/>
              <w:t xml:space="preserve">подготовке презентации. </w:t>
              <w:br/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br/>
              <w:t>З</w:t>
            </w:r>
            <w:r>
              <w:rPr>
                <w:b/>
                <w:i/>
              </w:rPr>
              <w:t xml:space="preserve">ащита </w:t>
              <w:br/>
              <w:t>проекта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чет участников проекта о проделанной работе 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результатов проделанной работы каждой проектной группой 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ведение открытого урока по выбранной проблеме в 5 «А» классе  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ценка процесса и результатов работы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конечного результата коллективной деятельности. Анализ и обобщение результатов работы в целом 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участниками групп индивидуального вклада каждого члена в реализацию проекта, а также всей группы. Самооценка реализации поставленных целей 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</w:rPr>
            </w:pPr>
            <w:r>
              <w:rPr>
                <w:b/>
              </w:rPr>
              <w:t>Обозначение новых проблемы для дальнейшего исслед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ие в коллективном анализе и оценке результатов проекта 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Форма организации детей:</w:t>
      </w:r>
      <w:r>
        <w:rPr>
          <w:b/>
          <w:i/>
          <w:u w:val="single"/>
        </w:rPr>
        <w:t xml:space="preserve"> </w:t>
      </w:r>
      <w:r>
        <w:rPr>
          <w:b/>
        </w:rPr>
        <w:t>групповая и индивидуальная работа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Ведущая деятельность</w:t>
      </w:r>
      <w:r>
        <w:rPr>
          <w:b/>
          <w:i/>
          <w:u w:val="single"/>
        </w:rPr>
        <w:t xml:space="preserve">: </w:t>
      </w:r>
      <w:r>
        <w:rPr>
          <w:b/>
        </w:rPr>
        <w:t>поисковая, исследовательская, творческая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а продуктов проектной деятельн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</w:rPr>
        <w:t>мультимедийная презентация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исунки о вреде кур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буклет «Минздрав России предупреждает…»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  <w:u w:val="single"/>
        </w:rPr>
        <w:t>Класс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5 «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Количество участников</w:t>
      </w:r>
      <w:r>
        <w:rPr>
          <w:b/>
        </w:rPr>
        <w:t xml:space="preserve">  1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Предметная область</w:t>
      </w:r>
      <w:r>
        <w:rPr>
          <w:b/>
          <w:sz w:val="28"/>
          <w:szCs w:val="28"/>
        </w:rPr>
        <w:t xml:space="preserve">    </w:t>
      </w:r>
      <w:r>
        <w:rPr>
          <w:b/>
        </w:rPr>
        <w:t xml:space="preserve">Математика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ы учебно-методического плана предмета.</w:t>
        <w:br/>
        <w:t xml:space="preserve"> Время работы над проекто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Данный исследовательский проект по математике в 5 классе посвящен теме «Математика здоровья (о вреде курения)» и рассчитан на 5-6 часов. </w:t>
      </w:r>
    </w:p>
    <w:p>
      <w:pPr>
        <w:pStyle w:val="Normal"/>
        <w:rPr>
          <w:b/>
          <w:b/>
        </w:rPr>
      </w:pPr>
      <w:r>
        <w:rPr>
          <w:b/>
        </w:rPr>
        <w:t xml:space="preserve">В ходе работы над проектом учащиеся знакомятся с историей табакокурения, узнают о влиянии курения на организм человека в целом и на отдельные органы, в частности. На доступном материале дети знакомятся с химическим составом табачного дыма. Ученики встречаются с понятием «курильщики поневоле» и узнают о пагубном влиянии пассивного курения. </w:t>
      </w:r>
    </w:p>
    <w:p>
      <w:pPr>
        <w:pStyle w:val="Normal"/>
        <w:rPr>
          <w:b/>
          <w:b/>
        </w:rPr>
      </w:pPr>
      <w:r>
        <w:rPr>
          <w:b/>
        </w:rPr>
        <w:t>Вместе с информацией о курении дети повторяют изученный материал по математике, учатся решать практические и прикладные задачи, строить и «читать» диаграммы, пользуются понятием проц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  <w:u w:val="single"/>
        </w:rPr>
        <w:t>Режим работы</w:t>
      </w:r>
      <w:r>
        <w:rPr>
          <w:b/>
          <w:sz w:val="28"/>
          <w:szCs w:val="28"/>
        </w:rPr>
        <w:t>:</w:t>
      </w:r>
      <w:r>
        <w:rPr>
          <w:b/>
        </w:rPr>
        <w:t xml:space="preserve"> урочно-внеуроч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Техническое оснащени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мпьютер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ступ к Интерне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ОУ «Панковская средняя общеобразовательная школ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72"/>
          <w:szCs w:val="72"/>
        </w:rPr>
        <w:t>Методический паспорт учебного проекта</w:t>
        <w:br/>
        <w:t xml:space="preserve">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263515" cy="394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947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Учитель Анисимова Г.К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  <w:i/>
      <w:sz w:val="24"/>
      <w:szCs w:val="24"/>
    </w:rPr>
  </w:style>
  <w:style w:type="character" w:styleId="WW8Num3z1">
    <w:name w:val="WW8Num3z1"/>
    <w:qFormat/>
    <w:rPr>
      <w:b w:val="false"/>
      <w:i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/>
      <w:sz w:val="24"/>
      <w:szCs w:val="24"/>
    </w:rPr>
  </w:style>
  <w:style w:type="character" w:styleId="WW8Num14z0">
    <w:name w:val="WW8Num14z0"/>
    <w:qFormat/>
    <w:rPr>
      <w:b w:val="false"/>
      <w:u w:val="none"/>
    </w:rPr>
  </w:style>
  <w:style w:type="character" w:styleId="WW8Num14z1">
    <w:name w:val="WW8Num14z1"/>
    <w:qFormat/>
    <w:rPr>
      <w:rFonts w:ascii="Symbol" w:hAnsi="Symbol" w:cs="Symbol"/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b w:val="false"/>
      <w:i/>
      <w:sz w:val="24"/>
      <w:szCs w:val="24"/>
    </w:rPr>
  </w:style>
  <w:style w:type="character" w:styleId="WW8Num18z1">
    <w:name w:val="WW8Num18z1"/>
    <w:qFormat/>
    <w:rPr>
      <w:b w:val="false"/>
      <w:i/>
      <w:sz w:val="24"/>
      <w:szCs w:val="24"/>
    </w:rPr>
  </w:style>
  <w:style w:type="character" w:styleId="WW8Num19z0">
    <w:name w:val="WW8Num19z0"/>
    <w:qFormat/>
    <w:rPr>
      <w:b w:val="false"/>
      <w:i/>
      <w:u w:val="none"/>
    </w:rPr>
  </w:style>
  <w:style w:type="character" w:styleId="WW8Num19z1">
    <w:name w:val="WW8Num19z1"/>
    <w:qFormat/>
    <w:rPr>
      <w:rFonts w:ascii="Symbol" w:hAnsi="Symbol" w:cs="Symbol"/>
      <w:b w:val="false"/>
      <w:i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/>
      <w:sz w:val="24"/>
      <w:szCs w:val="24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  <w:sz w:val="24"/>
      <w:szCs w:val="24"/>
    </w:rPr>
  </w:style>
  <w:style w:type="character" w:styleId="WW8Num29z1">
    <w:name w:val="WW8Num29z1"/>
    <w:qFormat/>
    <w:rPr>
      <w:rFonts w:ascii="Symbol" w:hAnsi="Symbol" w:cs="Symbol"/>
      <w:b w:val="false"/>
      <w:i/>
      <w:sz w:val="24"/>
      <w:szCs w:val="24"/>
    </w:rPr>
  </w:style>
  <w:style w:type="character" w:styleId="WW8Num29z2">
    <w:name w:val="WW8Num29z2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  <w:i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 w:val="false"/>
      <w:i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b w:val="false"/>
      <w:i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  <w:i/>
      <w:u w:val="non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Cs w:val="20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29:00Z</dcterms:created>
  <dc:creator>user</dc:creator>
  <dc:description/>
  <cp:keywords/>
  <dc:language>en-US</dc:language>
  <cp:lastModifiedBy>user</cp:lastModifiedBy>
  <dcterms:modified xsi:type="dcterms:W3CDTF">2011-04-25T18:31:00Z</dcterms:modified>
  <cp:revision>3</cp:revision>
  <dc:subject/>
  <dc:title>Методический паспорт учебного проекта</dc:title>
</cp:coreProperties>
</file>